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28723653"/>
      <w:bookmarkStart w:id="1" w:name="__Fieldmark__0_132872365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28723653"/>
      <w:bookmarkStart w:id="3" w:name="__Fieldmark__1_132872365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28723653"/>
      <w:bookmarkStart w:id="5" w:name="__Fieldmark__2_132872365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28723653"/>
      <w:bookmarkStart w:id="7" w:name="__Fieldmark__3_132872365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28723653"/>
      <w:bookmarkStart w:id="9" w:name="__Fieldmark__4_132872365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28723653"/>
      <w:bookmarkStart w:id="11" w:name="__Fieldmark__5_132872365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28723653"/>
      <w:bookmarkStart w:id="13" w:name="__Fieldmark__6_132872365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28723653"/>
      <w:bookmarkStart w:id="15" w:name="__Fieldmark__7_132872365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28723653"/>
      <w:bookmarkStart w:id="17" w:name="__Fieldmark__8_132872365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328723653"/>
      <w:bookmarkStart w:id="19" w:name="__Fieldmark__9_132872365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328723653"/>
      <w:bookmarkStart w:id="21" w:name="__Fieldmark__10_132872365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28723653"/>
      <w:bookmarkStart w:id="23" w:name="__Fieldmark__11_132872365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28723653"/>
      <w:bookmarkStart w:id="25" w:name="__Fieldmark__12_132872365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28723653"/>
      <w:bookmarkStart w:id="27" w:name="__Fieldmark__13_132872365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328723653"/>
      <w:bookmarkStart w:id="29" w:name="__Fieldmark__14_132872365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