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27516666"/>
      <w:bookmarkStart w:id="1" w:name="__Fieldmark__0_212751666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27516666"/>
      <w:bookmarkStart w:id="3" w:name="__Fieldmark__1_212751666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27516666"/>
      <w:bookmarkStart w:id="5" w:name="__Fieldmark__2_212751666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27516666"/>
      <w:bookmarkStart w:id="7" w:name="__Fieldmark__3_212751666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27516666"/>
      <w:bookmarkStart w:id="9" w:name="__Fieldmark__4_212751666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27516666"/>
      <w:bookmarkStart w:id="11" w:name="__Fieldmark__5_212751666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27516666"/>
      <w:bookmarkStart w:id="13" w:name="__Fieldmark__6_212751666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27516666"/>
      <w:bookmarkStart w:id="15" w:name="__Fieldmark__7_212751666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27516666"/>
      <w:bookmarkStart w:id="17" w:name="__Fieldmark__8_212751666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127516666"/>
      <w:bookmarkStart w:id="19" w:name="__Fieldmark__9_212751666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127516666"/>
      <w:bookmarkStart w:id="21" w:name="__Fieldmark__10_212751666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27516666"/>
            <w:bookmarkStart w:id="23" w:name="__Fieldmark__11_212751666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27516666"/>
            <w:bookmarkStart w:id="25" w:name="__Fieldmark__12_212751666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27516666"/>
            <w:bookmarkStart w:id="27" w:name="__Fieldmark__13_212751666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127516666"/>
            <w:bookmarkStart w:id="29" w:name="__Fieldmark__14_212751666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127516666"/>
      <w:bookmarkStart w:id="31" w:name="__Fieldmark__15_212751666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127516666"/>
      <w:bookmarkStart w:id="33" w:name="__Fieldmark__16_212751666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127516666"/>
      <w:bookmarkStart w:id="35" w:name="__Fieldmark__17_212751666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127516666"/>
      <w:bookmarkStart w:id="37" w:name="__Fieldmark__18_212751666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