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96875766"/>
      <w:bookmarkStart w:id="1" w:name="__Fieldmark__0_30968757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96875766"/>
      <w:bookmarkStart w:id="3" w:name="__Fieldmark__1_309687576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96875766"/>
      <w:bookmarkStart w:id="5" w:name="__Fieldmark__2_309687576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96875766"/>
      <w:bookmarkStart w:id="7" w:name="__Fieldmark__3_309687576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96875766"/>
      <w:bookmarkStart w:id="9" w:name="__Fieldmark__4_309687576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96875766"/>
      <w:bookmarkStart w:id="11" w:name="__Fieldmark__5_309687576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96875766"/>
      <w:bookmarkStart w:id="13" w:name="__Fieldmark__6_309687576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96875766"/>
      <w:bookmarkStart w:id="15" w:name="__Fieldmark__7_309687576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96875766"/>
      <w:bookmarkStart w:id="17" w:name="__Fieldmark__8_309687576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096875766"/>
      <w:bookmarkStart w:id="19" w:name="__Fieldmark__9_309687576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096875766"/>
      <w:bookmarkStart w:id="21" w:name="__Fieldmark__10_309687576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96875766"/>
      <w:bookmarkStart w:id="23" w:name="__Fieldmark__11_309687576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96875766"/>
      <w:bookmarkStart w:id="25" w:name="__Fieldmark__12_309687576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96875766"/>
      <w:bookmarkStart w:id="27" w:name="__Fieldmark__13_309687576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096875766"/>
      <w:bookmarkStart w:id="29" w:name="__Fieldmark__14_309687576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