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62163335"/>
      <w:bookmarkStart w:id="1" w:name="__Fieldmark__0_126216333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62163335"/>
      <w:bookmarkStart w:id="3" w:name="__Fieldmark__1_126216333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62163335"/>
      <w:bookmarkStart w:id="5" w:name="__Fieldmark__2_126216333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62163335"/>
      <w:bookmarkStart w:id="7" w:name="__Fieldmark__3_126216333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62163335"/>
      <w:bookmarkStart w:id="9" w:name="__Fieldmark__4_126216333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62163335"/>
      <w:bookmarkStart w:id="11" w:name="__Fieldmark__5_126216333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62163335"/>
      <w:bookmarkStart w:id="13" w:name="__Fieldmark__6_126216333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62163335"/>
      <w:bookmarkStart w:id="15" w:name="__Fieldmark__7_126216333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62163335"/>
      <w:bookmarkStart w:id="17" w:name="__Fieldmark__8_126216333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262163335"/>
      <w:bookmarkStart w:id="19" w:name="__Fieldmark__9_126216333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262163335"/>
      <w:bookmarkStart w:id="21" w:name="__Fieldmark__10_126216333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62163335"/>
            <w:bookmarkStart w:id="23" w:name="__Fieldmark__11_126216333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62163335"/>
            <w:bookmarkStart w:id="25" w:name="__Fieldmark__12_126216333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62163335"/>
            <w:bookmarkStart w:id="27" w:name="__Fieldmark__13_126216333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262163335"/>
            <w:bookmarkStart w:id="29" w:name="__Fieldmark__14_126216333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62163335"/>
      <w:bookmarkStart w:id="31" w:name="__Fieldmark__15_126216333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62163335"/>
      <w:bookmarkStart w:id="33" w:name="__Fieldmark__16_126216333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62163335"/>
      <w:bookmarkStart w:id="35" w:name="__Fieldmark__17_126216333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62163335"/>
      <w:bookmarkStart w:id="37" w:name="__Fieldmark__18_126216333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