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06452143"/>
      <w:bookmarkStart w:id="1" w:name="__Fieldmark__0_280645214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06452143"/>
      <w:bookmarkStart w:id="3" w:name="__Fieldmark__1_280645214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06452143"/>
      <w:bookmarkStart w:id="5" w:name="__Fieldmark__2_280645214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06452143"/>
      <w:bookmarkStart w:id="7" w:name="__Fieldmark__3_280645214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06452143"/>
      <w:bookmarkStart w:id="9" w:name="__Fieldmark__4_280645214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06452143"/>
      <w:bookmarkStart w:id="11" w:name="__Fieldmark__5_280645214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06452143"/>
      <w:bookmarkStart w:id="13" w:name="__Fieldmark__6_280645214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06452143"/>
      <w:bookmarkStart w:id="15" w:name="__Fieldmark__7_280645214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06452143"/>
      <w:bookmarkStart w:id="17" w:name="__Fieldmark__8_280645214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806452143"/>
      <w:bookmarkStart w:id="19" w:name="__Fieldmark__9_2806452143"/>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806452143"/>
      <w:bookmarkStart w:id="21" w:name="__Fieldmark__10_2806452143"/>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06452143"/>
            <w:bookmarkStart w:id="23" w:name="__Fieldmark__11_280645214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06452143"/>
            <w:bookmarkStart w:id="25" w:name="__Fieldmark__12_280645214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06452143"/>
            <w:bookmarkStart w:id="27" w:name="__Fieldmark__13_280645214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806452143"/>
            <w:bookmarkStart w:id="29" w:name="__Fieldmark__14_2806452143"/>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806452143"/>
      <w:bookmarkStart w:id="31" w:name="__Fieldmark__15_280645214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806452143"/>
      <w:bookmarkStart w:id="33" w:name="__Fieldmark__16_280645214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806452143"/>
      <w:bookmarkStart w:id="35" w:name="__Fieldmark__17_280645214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806452143"/>
      <w:bookmarkStart w:id="37" w:name="__Fieldmark__18_280645214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